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10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otspots in de kosmos**Venus*Op Venus zal niemand willen wonen. Het is er gemiddeld 500 graden Celsius. Wie op Venus een pizza wil bakken, heeft dus geen oven nodig maar een koelkast.*Mars*Mars heeft wateren, Mars heeft zuurstof. Mars heeft het allemaal. Bovendien reis je er in een paar maanden naar toe.*Europa*Deze Jupitermaan bevat méér ijs en water dan alle oceanen op aarde. Aan "de vloeistof van het leven" is  dus geen gebrek.*De Maan*Hier zijn we al eens geweest maar of we ooit zouden kunnen bouwen op de Maan is een grote vraag.</w:t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53:00Z</dcterms:created>
  <dc:creator>Rola</dc:creator>
  <dc:description/>
  <cp:keywords/>
  <dc:language>en-US</dc:language>
  <cp:lastModifiedBy>John</cp:lastModifiedBy>
  <dcterms:modified xsi:type="dcterms:W3CDTF">2014-03-27T21:01:00Z</dcterms:modified>
  <cp:revision>2</cp:revision>
  <dc:subject/>
  <dc:title/>
</cp:coreProperties>
</file>