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5</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ind w:right="68" w:hanging="0"/>
        <w:rPr/>
      </w:pPr>
      <w:r>
        <w:rPr>
          <w:rFonts w:cs="Arial" w:ascii="Arial" w:hAnsi="Arial"/>
        </w:rPr>
        <w:t>Roken**Waar komt het roken vandaan?*De volken in Noord- en Zuid-Amerika kauwen en roken al duizenden jaren tabak. Tabak werd ook gesnoven en dat heette snuiftabak. Pas veel later ging men sigaretten roken.*Wanneer gaat iemand roken?*De meeste rokers zijn begonnen als tiener. Jongeren denken vaak dat roken volwassen is, omdat je pas sigaretten mag kopen als je 16 jaar bent. Ze weten wel dat roken ongezond is, maar denken er niet bij na dat ze er jaren later ziek van kunnen worden.*Hoe kun je stoppen?*Je hebt daarvoor heel wat wilskracht nodig. Een beetje minderen helpt niet. Helemaal stoppen is de enige manier. Gooi alle sigaretten, shag en aanstekers weg en ga sporten, hardlopen en gezond eten. Je zult merken dat je je beter voelt en meer geld overhoudt!</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07:00Z</dcterms:created>
  <dc:creator>Rola</dc:creator>
  <dc:description/>
  <cp:keywords/>
  <dc:language>en-US</dc:language>
  <cp:lastModifiedBy>John</cp:lastModifiedBy>
  <dcterms:modified xsi:type="dcterms:W3CDTF">2014-03-27T21:02:00Z</dcterms:modified>
  <cp:revision>2</cp:revision>
  <dc:subject/>
  <dc:title/>
</cp:coreProperties>
</file>