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47345</wp:posOffset>
                </wp:positionV>
                <wp:extent cx="1082675" cy="1428750"/>
                <wp:effectExtent l="0" t="0" r="0" b="0"/>
                <wp:wrapNone/>
                <wp:docPr id="1" name="Frame3"/>
                <a:graphic xmlns:a="http://schemas.openxmlformats.org/drawingml/2006/main">
                  <a:graphicData uri="http://schemas.microsoft.com/office/word/2010/wordprocessingShape">
                    <wps:wsp>
                      <wps:cNvSpPr txBox="1"/>
                      <wps:spPr>
                        <a:xfrm>
                          <a:off x="0" y="0"/>
                          <a:ext cx="1082675" cy="1428750"/>
                        </a:xfrm>
                        <a:prstGeom prst="rect"/>
                        <a:solidFill>
                          <a:srgbClr val="FFFFFF"/>
                        </a:solidFill>
                        <a:ln w="9525">
                          <a:solidFill>
                            <a:srgbClr val="000000"/>
                          </a:solidFill>
                        </a:ln>
                      </wps:spPr>
                      <wps:txbx>
                        <w:txbxContent>
                          <w:p>
                            <w:pPr>
                              <w:pStyle w:val="Normal"/>
                              <w:rPr/>
                            </w:pPr>
                            <w:r>
                              <w:rPr/>
                              <w:drawing>
                                <wp:inline distT="0" distB="0" distL="0" distR="0">
                                  <wp:extent cx="880110" cy="1318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8" t="-19" r="-28" b="-19"/>
                                          <a:stretch>
                                            <a:fillRect/>
                                          </a:stretch>
                                        </pic:blipFill>
                                        <pic:spPr bwMode="auto">
                                          <a:xfrm>
                                            <a:off x="0" y="0"/>
                                            <a:ext cx="880110" cy="13182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5.25pt;height:112.5pt;mso-wrap-distance-left:9.05pt;mso-wrap-distance-right:9.05pt;mso-wrap-distance-top:0pt;mso-wrap-distance-bottom:0pt;margin-top:-27.35pt;mso-position-vertical-relative:text;margin-left:-0.35pt;mso-position-horizontal-relative:text">
                <v:textbox>
                  <w:txbxContent>
                    <w:p>
                      <w:pPr>
                        <w:pStyle w:val="Normal"/>
                        <w:rPr/>
                      </w:pPr>
                      <w:r>
                        <w:rPr/>
                        <w:drawing>
                          <wp:inline distT="0" distB="0" distL="0" distR="0">
                            <wp:extent cx="880110" cy="1318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19" r="-28" b="-19"/>
                                    <a:stretch>
                                      <a:fillRect/>
                                    </a:stretch>
                                  </pic:blipFill>
                                  <pic:spPr bwMode="auto">
                                    <a:xfrm>
                                      <a:off x="0" y="0"/>
                                      <a:ext cx="880110" cy="1318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347345</wp:posOffset>
                </wp:positionV>
                <wp:extent cx="1000125" cy="1428750"/>
                <wp:effectExtent l="0" t="0" r="0" b="0"/>
                <wp:wrapNone/>
                <wp:docPr id="4" name="Frame2"/>
                <a:graphic xmlns:a="http://schemas.openxmlformats.org/drawingml/2006/main">
                  <a:graphicData uri="http://schemas.microsoft.com/office/word/2010/wordprocessingShape">
                    <wps:wsp>
                      <wps:cNvSpPr txBox="1"/>
                      <wps:spPr>
                        <a:xfrm>
                          <a:off x="0" y="0"/>
                          <a:ext cx="1000125" cy="1428750"/>
                        </a:xfrm>
                        <a:prstGeom prst="rect"/>
                        <a:solidFill>
                          <a:srgbClr val="FFFFFF"/>
                        </a:solidFill>
                        <a:ln w="9525">
                          <a:solidFill>
                            <a:srgbClr val="000000"/>
                          </a:solidFill>
                        </a:ln>
                      </wps:spPr>
                      <wps:txbx>
                        <w:txbxContent>
                          <w:p>
                            <w:pPr>
                              <w:pStyle w:val="Normal"/>
                              <w:rPr/>
                            </w:pPr>
                            <w:r>
                              <w:rPr/>
                              <w:drawing>
                                <wp:inline distT="0" distB="0" distL="0" distR="0">
                                  <wp:extent cx="797560" cy="1318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6" t="-10" r="-16" b="-10"/>
                                          <a:stretch>
                                            <a:fillRect/>
                                          </a:stretch>
                                        </pic:blipFill>
                                        <pic:spPr bwMode="auto">
                                          <a:xfrm>
                                            <a:off x="0" y="0"/>
                                            <a:ext cx="797560" cy="13182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8.75pt;height:112.5pt;mso-wrap-distance-left:9.05pt;mso-wrap-distance-right:9.05pt;mso-wrap-distance-top:0pt;mso-wrap-distance-bottom:0pt;margin-top:-27.35pt;mso-position-vertical-relative:text;margin-left:377.65pt;mso-position-horizontal-relative:text">
                <v:textbox>
                  <w:txbxContent>
                    <w:p>
                      <w:pPr>
                        <w:pStyle w:val="Normal"/>
                        <w:rPr/>
                      </w:pPr>
                      <w:r>
                        <w:rPr/>
                        <w:drawing>
                          <wp:inline distT="0" distB="0" distL="0" distR="0">
                            <wp:extent cx="797560" cy="1318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6" t="-10" r="-16" b="-10"/>
                                    <a:stretch>
                                      <a:fillRect/>
                                    </a:stretch>
                                  </pic:blipFill>
                                  <pic:spPr bwMode="auto">
                                    <a:xfrm>
                                      <a:off x="0" y="0"/>
                                      <a:ext cx="797560" cy="1318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342900</wp:posOffset>
                </wp:positionV>
                <wp:extent cx="3200400" cy="1371600"/>
                <wp:effectExtent l="0" t="0" r="0" b="0"/>
                <wp:wrapNone/>
                <wp:docPr id="7" name="Frame1"/>
                <a:graphic xmlns:a="http://schemas.openxmlformats.org/drawingml/2006/main">
                  <a:graphicData uri="http://schemas.microsoft.com/office/word/2010/wordprocessingShape">
                    <wps:wsp>
                      <wps:cNvSpPr txBox="1"/>
                      <wps:spPr>
                        <a:xfrm>
                          <a:off x="0" y="0"/>
                          <a:ext cx="3200400" cy="1371600"/>
                        </a:xfrm>
                        <a:prstGeom prst="rect"/>
                        <a:solidFill>
                          <a:srgbClr val="FFFFFF">
                            <a:alpha val="0"/>
                          </a:srgbClr>
                        </a:solidFill>
                      </wps:spPr>
                      <wps:txbx>
                        <w:txbxContent>
                          <w:p>
                            <w:pPr>
                              <w:pStyle w:val="Normal"/>
                              <w:jc w:val="center"/>
                              <w:rPr>
                                <w:rFonts w:ascii="Verdana" w:hAnsi="Verdana" w:cs="Verdana"/>
                                <w:b/>
                                <w:b/>
                                <w:sz w:val="32"/>
                              </w:rPr>
                            </w:pPr>
                            <w:r>
                              <w:rPr>
                                <w:rFonts w:cs="Verdana" w:ascii="Verdana" w:hAnsi="Verdana"/>
                                <w:b/>
                                <w:sz w:val="32"/>
                              </w:rPr>
                            </w:r>
                          </w:p>
                          <w:p>
                            <w:pPr>
                              <w:pStyle w:val="Heading2"/>
                              <w:rPr/>
                            </w:pPr>
                            <w:r>
                              <w:rPr/>
                              <w:t>Thea Beckman –</w:t>
                            </w:r>
                          </w:p>
                          <w:p>
                            <w:pPr>
                              <w:pStyle w:val="Normal"/>
                              <w:rPr/>
                            </w:pPr>
                            <w:r>
                              <w:rPr/>
                            </w:r>
                          </w:p>
                          <w:p>
                            <w:pPr>
                              <w:pStyle w:val="Normal"/>
                              <w:jc w:val="center"/>
                              <w:rPr>
                                <w:rFonts w:ascii="Verdana" w:hAnsi="Verdana" w:cs="Verdana"/>
                                <w:b/>
                                <w:b/>
                                <w:sz w:val="28"/>
                              </w:rPr>
                            </w:pPr>
                            <w:r>
                              <w:rPr>
                                <w:rFonts w:cs="Verdana" w:ascii="Verdana" w:hAnsi="Verdana"/>
                                <w:b/>
                                <w:sz w:val="28"/>
                              </w:rPr>
                              <w:t xml:space="preserve">Kruistocht in spijkerbroek </w:t>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b/>
                                <w:sz w:val="16"/>
                              </w:rPr>
                              <w:t>(extra type oefening)</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27pt;mso-position-vertical-relative:text;margin-left:108pt;mso-position-horizontal-relative:text">
                <v:fill opacity="0f"/>
                <v:textbox inset="0.100694444444444in,0.0506944444444444in,0.100694444444444in,0.0506944444444444in">
                  <w:txbxContent>
                    <w:p>
                      <w:pPr>
                        <w:pStyle w:val="Normal"/>
                        <w:jc w:val="center"/>
                        <w:rPr>
                          <w:rFonts w:ascii="Verdana" w:hAnsi="Verdana" w:cs="Verdana"/>
                          <w:b/>
                          <w:b/>
                          <w:sz w:val="32"/>
                        </w:rPr>
                      </w:pPr>
                      <w:r>
                        <w:rPr>
                          <w:rFonts w:cs="Verdana" w:ascii="Verdana" w:hAnsi="Verdana"/>
                          <w:b/>
                          <w:sz w:val="32"/>
                        </w:rPr>
                      </w:r>
                    </w:p>
                    <w:p>
                      <w:pPr>
                        <w:pStyle w:val="Heading2"/>
                        <w:rPr/>
                      </w:pPr>
                      <w:r>
                        <w:rPr/>
                        <w:t>Thea Beckman –</w:t>
                      </w:r>
                    </w:p>
                    <w:p>
                      <w:pPr>
                        <w:pStyle w:val="Normal"/>
                        <w:rPr/>
                      </w:pPr>
                      <w:r>
                        <w:rPr/>
                      </w:r>
                    </w:p>
                    <w:p>
                      <w:pPr>
                        <w:pStyle w:val="Normal"/>
                        <w:jc w:val="center"/>
                        <w:rPr>
                          <w:rFonts w:ascii="Verdana" w:hAnsi="Verdana" w:cs="Verdana"/>
                          <w:b/>
                          <w:b/>
                          <w:sz w:val="28"/>
                        </w:rPr>
                      </w:pPr>
                      <w:r>
                        <w:rPr>
                          <w:rFonts w:cs="Verdana" w:ascii="Verdana" w:hAnsi="Verdana"/>
                          <w:b/>
                          <w:sz w:val="28"/>
                        </w:rPr>
                        <w:t xml:space="preserve">Kruistocht in spijkerbroek </w:t>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b/>
                          <w:sz w:val="16"/>
                        </w:rPr>
                        <w:t>(extra type oefening)</w:t>
                      </w:r>
                    </w:p>
                  </w:txbxContent>
                </v:textbox>
                <w10:wrap type="none"/>
              </v:rect>
            </w:pict>
          </mc:Fallback>
        </mc:AlternateConten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br/>
      </w:r>
    </w:p>
    <w:p>
      <w:pPr>
        <w:pStyle w:val="Normal"/>
        <w:rPr/>
      </w:pPr>
      <w:r>
        <w:rPr/>
        <w:b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estrand</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ype hier verder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1F497D"/>
                <w:sz w:val="20"/>
                <w:szCs w:val="20"/>
              </w:rPr>
              <w:t>Gestrand</w:t>
            </w:r>
            <w:r>
              <w:rPr>
                <w:rFonts w:cs="Verdana" w:ascii="Verdana" w:hAnsi="Verdana"/>
                <w:color w:val="1F497D"/>
                <w:sz w:val="20"/>
                <w:szCs w:val="20"/>
              </w:rPr>
              <w:t xml:space="preserve"> </w:t>
              <w:br/>
              <w:t xml:space="preserve">Dolf Wega, een gewone jongen van deze tijd wordt door twee uitvinders terug in de tijd geflitst. Hij komt aan in de middeleeuwen. Door foute berekeningen komt hij niet in de juiste stad terecht. Hij heeft vier uur om rond te kijken. Als hij na die vier uur niet op precies dezelfde plaats terug komt, zit hij voor altijd vast in de Middeleeuwen. Als Dolf aan komt, ontmoet hij kort daarop een jonge student. Zijn naam is Leonardo, Dolf helpt hem mee te vechten tegen twee struikrovers. Daarna praten ze lang, zodat Dolf de tijd uit het oog verliest. Als hij terug wil gaan naar de plek waar hij moest zijn, wordt de weg versperd door duizenden kinderen die voorbij komen richting de stad in het dal Spiers. Als Dolf de plek eindelijk terug vindt, staat er een andere jongen op, en in plaats van Dolf wordt de andere jongen teruggeflitst naar de twintigste eeuw. Dolf is gestrand in de Middeleeuwen, hij kan niet meer terug. </w:t>
              <w:br/>
            </w:r>
            <w:r>
              <w:rPr>
                <w:rFonts w:cs="Verdana" w:ascii="Verdana" w:hAnsi="Verdana"/>
                <w:sz w:val="20"/>
                <w:szCs w:val="20"/>
              </w:rPr>
              <w:br/>
            </w:r>
            <w:r>
              <w:rPr>
                <w:rFonts w:cs="Verdana" w:ascii="Verdana" w:hAnsi="Verdana"/>
                <w:b/>
                <w:sz w:val="20"/>
                <w:szCs w:val="20"/>
              </w:rPr>
              <w:t>De kinderkruistocht</w:t>
            </w:r>
            <w:r>
              <w:rPr>
                <w:rFonts w:cs="Verdana" w:ascii="Verdana" w:hAnsi="Verdana"/>
                <w:sz w:val="20"/>
                <w:szCs w:val="20"/>
              </w:rPr>
              <w:t xml:space="preserve"> </w:t>
              <w:br/>
              <w:t xml:space="preserve">Leonardo vertelt hem dat het de kinderen zijn van een kinderkruistocht die is vertrokken vanuit Keulen. Ze gaan het Heilige Land bevrijden van de Saracenen. Dolf en Leonardo bekommeren zich over de achterblijvers en al gauw besluiten ze bij de kinderkruistocht te blijven. Al snel komt Dolf in contact met de leiders van de kruistocht. Omdat hij zichzelf heeft voorgesteld als Rudolf van Amstelveen denkt iedereen dat hij van adel is, omdat Rudolf een adellijke naam is. Hij ontmoet in de groep van de adelen Nicolaas, de leider van de Kruistocht, die beweert dat hij een verschijning van de engelen heeft gezien. Nicolaas is een naïeve herdersjongen en is niet erg slim. Maar de kinderen kijken toch naar hem op. Dan zijn er ook nog twee monniken: dom Anselmus en dom Johannis. Dolf ziet direct dat deze twee niet te vertrouwen zijn. Hij vertelt hen wat hij gezien heeft in de achterhoede: kinderen die dood gaan, uitgehongerd zijn en bijna niet meer kunnen lopen van de kapotte voetjes. Hij wil dat er iets aan gedaan wordt. Omdat hij van adel is, wordt er naar zijn voorstellen geluisterd en al snel krijgt Dolf een leidende rol in de kruistocht. </w:t>
            </w:r>
          </w:p>
          <w:p>
            <w:pPr>
              <w:pStyle w:val="Normal"/>
              <w:rPr/>
            </w:pPr>
            <w:r>
              <w:rPr>
                <w:rFonts w:cs="Verdana" w:ascii="Verdana" w:hAnsi="Verdana"/>
                <w:sz w:val="20"/>
                <w:szCs w:val="20"/>
              </w:rPr>
              <w:br/>
              <w:br/>
            </w:r>
            <w:r>
              <w:rPr>
                <w:rFonts w:cs="Verdana" w:ascii="Verdana" w:hAnsi="Verdana"/>
                <w:b/>
                <w:color w:val="1F497D"/>
                <w:sz w:val="20"/>
                <w:szCs w:val="20"/>
              </w:rPr>
              <w:t>De scharlaken dood</w:t>
            </w:r>
            <w:r>
              <w:rPr>
                <w:rFonts w:cs="Verdana" w:ascii="Verdana" w:hAnsi="Verdana"/>
                <w:color w:val="1F497D"/>
                <w:sz w:val="20"/>
                <w:szCs w:val="20"/>
              </w:rPr>
              <w:t xml:space="preserve"> </w:t>
              <w:br/>
              <w:t>Hij maakt snel veel vrienden waaronder Mariecke, een meisje van een jaar of acht, negen. Ze is een wees die al van het begin uit Keulen mee is. Dolf splitst de kinderen op in groepen die ieder een taak hebben. Zo heb je de vissers onder leiding van Peter, de jagers onder leiding van Carolus, de leerlooiers onder leiding van Frank, de ziekenverzorgers onder leiding van Hilde en de knokploeg onder leiding van Leonardo en Fredo, stuk voor stuk vrienden van Dolf. De lange reis is niet zonder gevaren en iedere dag sterven er kinderen. Is het niet van vermoeidheid dan is het omdat ze verdronken zijn of ontvoerd door rovers of verwond door een wild dier. De kinderkruistocht zit vol problemen. Zo is er de scharlaken dood, een gevaarlijke kinderziekte beter bekend als roodvonk waar ze honderden kinderen aan verliezen. Dag na dag sterven er kinderen en komen er nieuwe gevallen bij zodat er veel oponthoud is en ze niet snel genoeg doorgaan volgens dom Anselmus. Hij heeft altijd haast alsof ze ergens op tijd moesten zijn. Al vanaf het begin vertrouwt Dolf hem niet. Vanwaar die haast? Dan is er ook nog Peter, de leider van de vissers. Hij heeft als eerste de zieke kinderen opgemerkt en het valt op dat hij veel in de ziekenboeg zit en veel weet over de ziekte. Als Dolf met hem gaat praten, vertelt hij dat een paar jaar geleden zijn broers en zussen gestorven waren aan deze dood. Dus hij weet er alles van. Maar waarom heeft Peter er dan voor gezorgd dat er zieke kinderen zijn opgenomen in de stad Rottweil, terwijl hij als enige weet dat de kinderen de scharlaken dood hebben. Toch niet om dat de stad Rottweil hen geen eten heeft aangeboden?</w:t>
            </w:r>
            <w:r>
              <w:rPr>
                <w:rFonts w:cs="Verdana" w:ascii="Verdana" w:hAnsi="Verdana"/>
                <w:sz w:val="20"/>
                <w:szCs w:val="20"/>
              </w:rPr>
              <w:t xml:space="preserve"> </w:t>
              <w:br/>
            </w:r>
          </w:p>
          <w:p>
            <w:pPr>
              <w:pStyle w:val="Normal"/>
              <w:rPr/>
            </w:pPr>
            <w:r>
              <w:rPr>
                <w:rFonts w:cs="Verdana" w:ascii="Verdana" w:hAnsi="Verdana"/>
                <w:b/>
                <w:sz w:val="20"/>
                <w:szCs w:val="20"/>
              </w:rPr>
              <w:t>Godsgeloof en ketterij</w:t>
            </w:r>
            <w:r>
              <w:rPr>
                <w:rFonts w:cs="Verdana" w:ascii="Verdana" w:hAnsi="Verdana"/>
                <w:sz w:val="20"/>
                <w:szCs w:val="20"/>
              </w:rPr>
              <w:t xml:space="preserve"> </w:t>
              <w:br/>
              <w:t>Hebben die middeleeuwers dan geen geweten of rust alles op de schouders van God? Dolf heeft het er vaak moeilijk mee met het diepe geloof en de naïviteit van hen. Geloven ze nu echt dat de zee open gaat voor de heilige Nicolaas en dat ze de zee kunnen oversteken en met hun onschuld het Heilige Land kunnen bevrijden. Blijkbaar wel. Bij alle vragen die hij erover stelt krijgt hij als antwoord: God zorgt voor ons of God beschermt ons en vergeeft al onze zonden. Dus nee, de kinderen hebben geen geweten want alles wat ze nu doen, wordt daarna door God vergeven uit dank dat ze Jeruzalem hebben bevrijd. Door Dolf's ongeloof en de haat van Anselmus voor Dolf wordt hij door de monnik beschuldigd van ketterij. Op het nippertje wordt Dolf bevrijd van de doodstraf door dom Thaddeus, die zich bij de kruistocht heeft aangesloten. Hij heeft met een smoes kunnen bewijzen dat Dolf een uitverkorene van de Engelen is, net als Nicolaas. Dolf is, toen hij klein was, gebeten door een hond en heeft op zijn arm daar nog drie littekentjes aan overgehouden. Drie puntjes naast elkaar en dom Thaddeus beweert dat het het teken van de Heilige Drievuldigheid was. Zowel dom Anselmus als Nicolaas weten ook dat dit niet waar is, maar uit angst voor de kinderen die voor een groot deel achter Dolf staan, spreken ze hem vrij.</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1F497D"/>
                <w:sz w:val="20"/>
                <w:szCs w:val="20"/>
              </w:rPr>
            </w:pPr>
            <w:r>
              <w:rPr>
                <w:rFonts w:cs="Verdana" w:ascii="Verdana" w:hAnsi="Verdana"/>
                <w:b/>
                <w:color w:val="1F497D"/>
                <w:sz w:val="20"/>
                <w:szCs w:val="20"/>
              </w:rPr>
              <w:t>Kinderroof</w:t>
            </w:r>
          </w:p>
          <w:p>
            <w:pPr>
              <w:pStyle w:val="Normal"/>
              <w:rPr/>
            </w:pPr>
            <w:r>
              <w:rPr>
                <w:rFonts w:cs="Verdana" w:ascii="Verdana" w:hAnsi="Verdana"/>
                <w:color w:val="1F497D"/>
                <w:sz w:val="20"/>
                <w:szCs w:val="20"/>
              </w:rPr>
              <w:t>Buiten ziektes, honger en dood zijn er nog andere problemen waardoor ze kinderen verliezen. Eén daarvan is kinderroof. Zoals graaf Romhild von Svharnitz doet. Om door zijn domein te mogen, eist hij een tol: vijftig kinderen, twintig meisjes en dertig jongens. De grootste mooiste en sterkste kinderen worden meegenomen. Maar hierbij laat Dolf het niet. Hij wil de kinderen terug krijgen. Omdat de middeleeuwers toch zo bijgelovig zijn, bedenkt hij een list. Die nacht gaat hij met een paar andere jongens naar de burcht en laat een vertoning van de duivel zien. De bewoners zijn zo bang dat ze de eisen van de duivels inwilligen en de kinderen vrij laten. Maar dit is allemaal nog niets in vergelijking met de zware tocht die ze moeten gaan maken over de Alpen. Die zit vol gevaren: het gevaar op te weinig voedsel, de koude, de rotsen en de wilde dieren. Om het probleem van te kort aan voedsel te verhelpen, last Dolf een paar rustdagen in om zoveel mogelijk eten bij elkaar te krijgen. Stukken vlees en vis die gedroogd en gerookt worden om mee te nemen in de Alpen. Maar hoe dan ook, het zal een hele beproeving worden om hier goed en wel uit te komen. Het grootste deel komt er door. En daar achter zou de zee liggen maar nee, er is een vlakte en geen zee. Het is de Po-vlakte: als ze die nu nog oversteken, is de zee daar, klaar om zich door Nicolaas in twee te laten splijten en de kinderen door te laten naar Jeruzalem. Geloven ze dat nu werkelijk?</w:t>
              <w:br/>
            </w:r>
            <w:r>
              <w:rPr>
                <w:rFonts w:cs="Verdana" w:ascii="Verdana" w:hAnsi="Verdana"/>
                <w:sz w:val="20"/>
                <w:szCs w:val="20"/>
              </w:rPr>
              <w:br/>
            </w:r>
            <w:r>
              <w:rPr>
                <w:rFonts w:cs="Verdana" w:ascii="Verdana" w:hAnsi="Verdana"/>
                <w:b/>
                <w:sz w:val="20"/>
                <w:szCs w:val="20"/>
              </w:rPr>
              <w:t>Bedrog en verraad</w:t>
            </w:r>
            <w:r>
              <w:rPr>
                <w:rFonts w:cs="Verdana" w:ascii="Verdana" w:hAnsi="Verdana"/>
                <w:sz w:val="20"/>
                <w:szCs w:val="20"/>
              </w:rPr>
              <w:t xml:space="preserve"> </w:t>
              <w:br/>
              <w:t>Eindelijk aangekomen in Genua, de stad met de zee. De kinderen mogen de stad niet in en moeten van het stadsbestuur op het strand kamperen. Dom Anselmus is naar de stad getrokken om dingen te bespreken als Dom Johannis naar Dolf komt. De monniken hebben de kinderen bedrogen en verraden. Nee, ze gaan helemaal niet naar Jeruzalem en nee, de zee gaat helemaal niet wijken voor Nicolaas en nee, Nicolaas heeft geen verschijning gezien. Ja, de monniken, die zelfs geen echt monniken zijn, hebben iedereen bedrogen, ook Nicolaas. Ze hebben Nicolaas in z’n slaap omgepraat en hem laten denken dat hij een uitverkorene was en de kruistocht moest leiden. En nu is Anselmus naar de stad om boten te zoeken. Maar als ze niet naar Jeruzalem gaan naar waar dan wel? Ze zullen naar Noord-Afrika gaan en worden verkocht als slaven aan de Arabieren. Want voor sterke, blonde, westerse kinderen betalen de Arabieren veel geld. Daar is het Anselmus dus om te doen geld. Als straks de zee niet zal wijken voor Nicolaas dan zal Anselmus aan komen lopen en zeggen dat God hun boten heeft gestuurd die hen naar het Beloofde Land zal brengen. Dit mag niet gebeuren en Dolf verspreidt voorzichtig het nieuws want niet iedereen zal hem geloven. Hun geloof in Nicolaas is nog te sterk. Waarom heeft Johannis zolang gezwegen? Nu verwacht iedereen een wonder. Arme Nicolaas, arme kinderen! Dan gebeurt het. Nikolaas zal de zee doen wijken, hij is zo mooi gekleed hij lijkt de engel Gabriël wel, en is trots dat hij zo’n wonder kan laten gebeuren. Maar zoals voorspelt, gebeurt er niets. De knokploegen moeten de teleurgestelde kinderen in bedwang houden, zodat ze Nicolaas niet zullen vermoorden. En dan komt Anselmus aangelopen en roept dat er boten klaar liggen naar het Heilige Land. Met veel moeite kunnen Dolf en z’n vrienden de kinderen tegen houden. Als ze de kinderen hebben kunnen overtuigen van de valsheid van Dom Anselmus, wordt deze op een wrede en gruwelijke manier door hen vermoord.</w:t>
            </w:r>
          </w:p>
          <w:p>
            <w:pPr>
              <w:pStyle w:val="Normal"/>
              <w:rPr>
                <w:rFonts w:ascii="Verdana" w:hAnsi="Verdana" w:cs="Verdana"/>
                <w:sz w:val="20"/>
                <w:szCs w:val="20"/>
              </w:rPr>
            </w:pPr>
            <w:r>
              <w:rPr>
                <w:rFonts w:cs="Verdana" w:ascii="Verdana" w:hAnsi="Verdana"/>
                <w:sz w:val="20"/>
                <w:szCs w:val="20"/>
              </w:rPr>
              <w:br/>
            </w:r>
            <w:r>
              <w:rPr>
                <w:rFonts w:cs="Verdana" w:ascii="Verdana" w:hAnsi="Verdana"/>
                <w:b/>
                <w:color w:val="1F497D"/>
                <w:sz w:val="20"/>
                <w:szCs w:val="20"/>
              </w:rPr>
              <w:t>En wat nu?</w:t>
            </w:r>
            <w:r>
              <w:rPr>
                <w:rFonts w:cs="Verdana" w:ascii="Verdana" w:hAnsi="Verdana"/>
                <w:color w:val="1F497D"/>
                <w:sz w:val="20"/>
                <w:szCs w:val="20"/>
              </w:rPr>
              <w:t xml:space="preserve"> </w:t>
              <w:br/>
              <w:t xml:space="preserve">Daar staan ze nu, duizenden kinderen op een strand in Genua. Verraden, zonder thuis en zonder doel. Ze moeten terug. De vraag is of iedereen terug wil en of iedereen terug kan. Degenen die terug willen naar Keulen kunnen met dom Johannis mee. Weer de Po-vlakte door, de zware tocht door de Alpen helemaal naar Keulen. Het zijn vooral de kleintjes die mee terug willen met dom Johannis. Zijn zonden zijn hem vergeven. En de rest gaat met Rudolf mee, ze trekken gewoon verder. Ze zijn het zwerfleven nu toch al gewoon. Ze trekken van stad tot stad. Veel kinderen blijven achter, om in de stad te werken of zelfs met grotere groepen om een eigen nederzetting te bouwen. En dan gebeurt het. Dolf krijgt een boodschap uit de toekomst. Ze hebben hem gevonden, hij heeft weer kans om naar huis te kunnen gaan, terug naar zijn tijd. Hoe hebben ze hem gevonden, hoe weten ze dat hij in Brindisi is? Weten ze dan dat hij met de kruistocht mee is gegaan? Doet dat er toe? Nee, hij kan naar huis! Die dag gaat hij op de bewuste plaats staan waar hij het doosje heeft gevonden, uren te vroeg maar hij wil zijn kans geen tweede keer missen. Toch moet hij ook hier alles achter laten. Hij hoort nog een paar bekende stemmen en daar gaat hij, terug weer dezelfde pijn en schok die hij kreeg toen hij hierheen werd geflitst. Net of de wereld vergaat… </w:t>
              <w:br/>
              <w:br/>
              <w:t>“Dolf…mijn eigen lieve Dolf..;” Het is zijn moeder…Rudolf van Amstelveen is teruggekeerd in zijn eigen eeuw.</w:t>
            </w:r>
          </w:p>
        </w:tc>
      </w:tr>
    </w:tbl>
    <w:p>
      <w:pPr>
        <w:pStyle w:val="Normal"/>
        <w:rPr>
          <w:rFonts w:ascii="Verdana" w:hAnsi="Verdana" w:cs="Verdana"/>
          <w:sz w:val="18"/>
          <w:szCs w:val="18"/>
        </w:rPr>
      </w:pPr>
      <w:r>
        <w:rPr>
          <w:rFonts w:cs="Verdana" w:ascii="Verdana" w:hAnsi="Verdana"/>
          <w:sz w:val="18"/>
          <w:szCs w:val="18"/>
        </w:rPr>
        <w:b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00"/>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4:30:00Z</dcterms:created>
  <dc:creator>John Jansen </dc:creator>
  <dc:description/>
  <cp:keywords/>
  <dc:language>en-US</dc:language>
  <cp:lastModifiedBy>John</cp:lastModifiedBy>
  <dcterms:modified xsi:type="dcterms:W3CDTF">2015-02-05T18:45:00Z</dcterms:modified>
  <cp:revision>28</cp:revision>
  <dc:subject/>
  <dc:title>Thea Beckman – Kruistocht in spijkerbroek</dc:title>
</cp:coreProperties>
</file>