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0"/>
          <w:szCs w:val="40"/>
        </w:rPr>
      </w:pPr>
      <w:r>
        <w:rPr>
          <w:rFonts w:cs="Courier New" w:ascii="Courier New" w:hAnsi="Courier New"/>
          <w:b/>
          <w:sz w:val="40"/>
          <w:szCs w:val="40"/>
        </w:rPr>
        <w:t>LES 20</w:t>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numPr>
          <w:ilvl w:val="0"/>
          <w:numId w:val="0"/>
        </w:numPr>
        <w:jc w:val="both"/>
        <w:outlineLvl w:val="0"/>
        <w:rPr/>
      </w:pPr>
      <w:r>
        <w:rPr>
          <w:rStyle w:val="Title1"/>
          <w:rFonts w:cs="Times New Roman" w:ascii="Times New Roman" w:hAnsi="Times New Roman"/>
          <w:b w:val="false"/>
          <w:color w:val="000000"/>
          <w:sz w:val="24"/>
          <w:szCs w:val="24"/>
        </w:rPr>
        <w:t>Paniek**</w:t>
      </w:r>
      <w:r>
        <w:rPr/>
        <w:t>Sasja voelt zich niet veilig in haar eigen huis, maar ze durft er met niemand over te praten. Ze heeft niemand om mee te praten. Ze schaamt zich dood, en daarom wil ze niet dat iemand het weet. Vooral Jorrit niet! Als Jorrit per ongeluk het grote geheim van zijn beste vriend Ruben ontdekt, belooft hij het aan niemand te vertellen. Maar hij is zo kwaad en geschrokken dat hij zijn mond voorbij praat. En dan gaat alles pas echt goed fout…***</w:t>
      </w:r>
      <w:r>
        <w:rPr>
          <w:rStyle w:val="Title1"/>
          <w:rFonts w:cs="Times New Roman" w:ascii="Times New Roman" w:hAnsi="Times New Roman"/>
          <w:b w:val="false"/>
          <w:color w:val="000000"/>
          <w:sz w:val="24"/>
          <w:szCs w:val="24"/>
        </w:rPr>
        <w:t>Meester paardenpoep**</w:t>
      </w:r>
      <w:r>
        <w:rPr/>
        <w:t>Abdoul heeft helemaal geen zin om met Pleun mee te gaan naar de manege. Hij vindt dat paardengedoe maar stom, echt iets voor meiden. Maar als blijkt dat Bianca, de lievelingspony van Pleun, weg moet, is het Abdoul die een supergoed plan bedenkt om haar te redden. ***</w:t>
      </w:r>
      <w:r>
        <w:rPr>
          <w:rStyle w:val="Title1"/>
          <w:rFonts w:cs="Times New Roman" w:ascii="Times New Roman" w:hAnsi="Times New Roman"/>
          <w:b w:val="false"/>
          <w:color w:val="000000"/>
          <w:sz w:val="24"/>
          <w:szCs w:val="24"/>
        </w:rPr>
        <w:t>Geklutste geheimen met strafwerk toe**</w:t>
      </w:r>
      <w:r>
        <w:rPr/>
        <w:t>Jeroen weet waar het gestolen geld voor het schoolreisje gebleven is. Maar hij durft het aan niemand te vertellen, want hij is bedreigd door de daders. Het kookcafé, waar op woensdagmiddag de lekkerste dingen gemaakt worden, verandert in een detectivebureau. Alle kinderen proberen erachter te komen wie de dief is. En Jeroen werkt zich, door zijn zwijgen, steeds verder in de nesten.</w:t>
      </w:r>
    </w:p>
    <w:p>
      <w:pPr>
        <w:pStyle w:val="Normal"/>
        <w:spacing w:before="0" w:after="200"/>
        <w:rPr>
          <w:rFonts w:ascii="Courier New" w:hAnsi="Courier New" w:cs="Courier New"/>
          <w:b/>
          <w:b/>
          <w:sz w:val="40"/>
          <w:szCs w:val="40"/>
        </w:rPr>
      </w:pPr>
      <w:r>
        <w:rPr>
          <w:rFonts w:cs="Courier New" w:ascii="Courier New" w:hAnsi="Courier New"/>
          <w:b/>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Title1">
    <w:name w:val="title1"/>
    <w:basedOn w:val="Standaardalinealettertype"/>
    <w:qFormat/>
    <w:rPr>
      <w:rFonts w:ascii="Comic Sans MS" w:hAnsi="Comic Sans MS" w:cs="Comic Sans MS"/>
      <w:b/>
      <w:bCs/>
      <w:color w:val="FF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17:00Z</dcterms:created>
  <dc:creator>Rola</dc:creator>
  <dc:description/>
  <dc:language>en-US</dc:language>
  <cp:lastModifiedBy>Rola</cp:lastModifiedBy>
  <dcterms:modified xsi:type="dcterms:W3CDTF">2014-03-27T11:19:00Z</dcterms:modified>
  <cp:revision>1</cp:revision>
  <dc:subject/>
  <dc:title/>
</cp:coreProperties>
</file>