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9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</w:rPr>
        <w:t>De boeren hebben het moeilijk**Boer van vader op zoon*Vroeger was het ondenkbaar om je bezig te houden met de vraag: "Ga ik door met het bedrijf of niet?" Het boerenbedrijf ging gewoon over van vader op zoon.*Stoppen of niet?*De boer is tegenwoordig geen koning meer op eigen erf. Varkenspest, gekke koeienziekte en mkz hebben hem onzeker gemaakt.*Grote investeringen*Nu er in de komende jaren steeds meer nadruk komt te liggen op het welzijn van de dieren, hebben onze boeren nog een lange en kostbare weg te ga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0:00Z</dcterms:created>
  <dc:creator>Rola</dc:creator>
  <dc:description/>
  <cp:keywords/>
  <dc:language>en-US</dc:language>
  <cp:lastModifiedBy>John</cp:lastModifiedBy>
  <dcterms:modified xsi:type="dcterms:W3CDTF">2014-03-27T21:01:00Z</dcterms:modified>
  <cp:revision>2</cp:revision>
  <dc:subject/>
  <dc:title/>
</cp:coreProperties>
</file>