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6</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ind w:right="68" w:hanging="0"/>
        <w:rPr>
          <w:rFonts w:ascii="Arial" w:hAnsi="Arial" w:cs="Arial"/>
        </w:rPr>
      </w:pPr>
      <w:r>
        <w:rPr>
          <w:rFonts w:cs="Tahoma" w:ascii="Tahoma" w:hAnsi="Tahoma"/>
        </w:rPr>
        <w:t>Vakantie in lapland**Winterlandschap*Grote dennenbomen bedekt onder een laag sneeuw, frisse lucht en een blos op je wangen. Je glijdt door de knisperende verse sneeuw in een slee getrokken door rendieren. Lekker dik ingepakt zie je het prachtige winterlandschap van Lapland.*Rendierslee*De hoofdstad van Lapland ligt bijna op de poolcirkel. We gaan er naartoe met de rendierslee. Die slee brengt ons ook naar het nationale park waar we overnachten in een blokhut midden in het bos.*Husky’s*Een andere sledetocht maken we met de vrolijke husky’s. De weg gaat gedeeltelijk over een groot meer dat in de winter helemaal bevroren is. Er reizen extra gidsen mee op sneeuwscooters om de honden op de juiste weg te houden.</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08:00Z</dcterms:created>
  <dc:creator>Rola</dc:creator>
  <dc:description/>
  <cp:keywords/>
  <dc:language>en-US</dc:language>
  <cp:lastModifiedBy>John</cp:lastModifiedBy>
  <dcterms:modified xsi:type="dcterms:W3CDTF">2014-03-27T21:03:00Z</dcterms:modified>
  <cp:revision>2</cp:revision>
  <dc:subject/>
  <dc:title/>
</cp:coreProperties>
</file>